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1967"/>
        <w:gridCol w:w="18"/>
        <w:gridCol w:w="4536"/>
      </w:tblGrid>
      <w:tr>
        <w:trPr/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455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</w:t>
            </w:r>
          </w:p>
        </w:tc>
        <w:tc>
          <w:tcPr>
            <w:tcW w:w="4554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Д А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инжен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47625</wp:posOffset>
                  </wp:positionV>
                  <wp:extent cx="1276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..................... Ю.Г.Гаммель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…..» сентября 2005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</w:t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2"/>
              </w:rPr>
              <w:t>КАРТА ТЕХНОЛОГИЧЕСКОГО ПРОЦЕССА № 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ехнического обслуживания ТО-2 аккумуляторной батареи 46ТПНЖ-55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Инструмент, приспо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редний раз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напряжение отключё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ниже 55 В, номинальное 57,5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смотреть наружные поверхности элемен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Открыть крышки отсеков, обнаруженные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алить с поверхности элементов скопления солей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ётка волосяная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состояние и крепле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24"/>
              </w:rPr>
              <w:t>1. Покрепить все соединения перемычек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24"/>
              </w:rPr>
              <w:t>2. Проверить наличие смазки на борнах и перемычках, при необходимости добав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24"/>
              </w:rPr>
              <w:t xml:space="preserve">3. Перемычки с окислами и отложениями солей снять, загрязнения удалить сухой чистой салфеткой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юч торцовый с изолированной рукояткой, лампа переносная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При смазке перемычек избегать попадания смазки на резиновые детал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  <w:t>Вид смазки - У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верить напряжение каждого эле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Минимальное напряжение - 1,2 В/эл., напряжение должно оставаться постоянным в течение не менее 5 сек.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24"/>
              </w:rPr>
              <w:t>Элементы с низким напряжением, “нулевые”, переполюсованные, с протечками электролита и прочими повреждениями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лка нагрузоч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Работа выполняется при включённом освещении ВВК и дизельного помещ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</w:rPr>
              <w:t>Допускается оставлять в работе батарею с не более, чем одним отключённым элемент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вери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сота электролита в элемента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уб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ле замера и </w:t>
            </w:r>
          </w:p>
        </w:tc>
      </w:tr>
    </w:tbl>
    <w:p>
      <w:pPr>
        <w:pStyle w:val="Normal"/>
        <w:ind w:left="-284" w:right="28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уровни элект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0</w:t>
            </w:r>
            <w:r>
              <w:rPr>
                <w:rFonts w:eastAsia="Times New Roman" w:cs="Times New Roman"/>
                <w:b/>
                <w:sz w:val="24"/>
              </w:rPr>
              <w:t>÷</w:t>
            </w:r>
            <w:r>
              <w:rPr>
                <w:b/>
                <w:sz w:val="24"/>
              </w:rPr>
              <w:t>50 мм над верхними кромками сепаратор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4"/>
              </w:rPr>
              <w:t>При необходимости пополнить дистиллированной вод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ная стеклян</w:t>
              <w:softHyphen/>
              <w:t>ная, приспосо</w:t>
              <w:softHyphen/>
              <w:t>бле</w:t>
              <w:softHyphen/>
              <w:t>ние для перели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ректировки уровня с поверхности элементов тщательно удалить брызги воды и электролита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24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176" w:hanging="284"/>
              <w:jc w:val="both"/>
              <w:rPr/>
            </w:pPr>
            <w:r>
              <w:rPr>
                <w:b/>
                <w:sz w:val="24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24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b/>
                <w:sz w:val="24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ind w:left="113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560" w:right="283" w:hanging="0"/>
        <w:rPr/>
      </w:pPr>
      <w:r>
        <w:rPr>
          <w:rFonts w:cs="Courier New" w:ascii="Courier New" w:hAnsi="Courier New"/>
          <w:b/>
          <w:sz w:val="24"/>
        </w:rPr>
        <w:t>Оперативное время всего</w:t>
        <w:tab/>
        <w:t>-   0,996 н</w:t>
      </w:r>
      <w:r>
        <w:rPr>
          <w:rFonts w:eastAsia="Times New Roman" w:cs="Times New Roman"/>
          <w:b/>
          <w:sz w:val="24"/>
        </w:rPr>
        <w:t>·</w:t>
      </w:r>
      <w:r>
        <w:rPr>
          <w:rFonts w:cs="Courier New" w:ascii="Courier New" w:hAnsi="Courier New"/>
          <w:b/>
          <w:sz w:val="24"/>
        </w:rPr>
        <w:t>ч;</w:t>
      </w:r>
    </w:p>
    <w:p>
      <w:pPr>
        <w:pStyle w:val="Normal"/>
        <w:ind w:left="1560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редний разряд</w:t>
        <w:tab/>
        <w:tab/>
        <w:t>-   4,0</w:t>
      </w:r>
    </w:p>
    <w:p>
      <w:pPr>
        <w:pStyle w:val="Normal"/>
        <w:ind w:left="1560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7980</wp:posOffset>
            </wp:positionH>
            <wp:positionV relativeFrom="paragraph">
              <wp:posOffset>53340</wp:posOffset>
            </wp:positionV>
            <wp:extent cx="97155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60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560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560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25115</wp:posOffset>
            </wp:positionH>
            <wp:positionV relativeFrom="paragraph">
              <wp:posOffset>-22860</wp:posOffset>
            </wp:positionV>
            <wp:extent cx="10287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>Руководство по техническому обслуживанию и текущему тепловозов типа ТЭ10 ТЭ10ИО от 31.12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>К.И. Рудая. «Электрическое оборудование тепловозов». 198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/>
        <w:t xml:space="preserve">Г.Г. Драчёв. «Аккумуляторы подвижного состава». 1970 г. </w:t>
      </w:r>
    </w:p>
    <w:sectPr>
      <w:headerReference w:type="default" r:id="rId5"/>
      <w:headerReference w:type="first" r:id="rId6"/>
      <w:type w:val="nextPage"/>
      <w:pgSz w:w="11906" w:h="16838"/>
      <w:pgMar w:left="851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1:46:00Z</dcterms:created>
  <dc:creator>Верещак Юрий</dc:creator>
  <dc:description/>
  <dc:language>en-US</dc:language>
  <cp:lastModifiedBy>ТЧИ</cp:lastModifiedBy>
  <cp:lastPrinted>2003-01-10T16:06:00Z</cp:lastPrinted>
  <dcterms:modified xsi:type="dcterms:W3CDTF">2005-09-22T06:13:00Z</dcterms:modified>
  <cp:revision>10</cp:revision>
  <dc:subject/>
  <dc:title>								        УТВЕРЖДАЮ:</dc:title>
</cp:coreProperties>
</file>